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82936372"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300220926"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350047893"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703239029"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53305463"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1873021110"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